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140"/>
        <w:gridCol w:w="880"/>
        <w:gridCol w:w="1120"/>
        <w:gridCol w:w="1240"/>
        <w:gridCol w:w="1020"/>
      </w:tblGrid>
      <w:tr>
        <w:trPr>
          <w:trHeight w:val="495" w:hRule="atLeast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ONOPROGRAMMA </w:t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progetto definitivo (se necessario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progetto esecutivo (se necessario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ntamento cantier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installazione e rimozione delle tecnologie preesistenti (se richiesto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di adeguamen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zione nuova tecnologia ‘pronta all’uso’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ture, calibrazioni, collaudi, fine tuning, configurazioni, etc.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TEMPO DI MESSA A DISPOSIZIONE TECNOLOGIA PRONTA AL COLLAUD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E RIDUZIONE TEMPO DI MESSA IN ESERCIZIO rispetto ai  giorni prescritti dal capitola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ZIONE TECNICA ALLEGATA</w:t>
            </w:r>
          </w:p>
        </w:tc>
      </w:tr>
      <w:tr>
        <w:trPr>
          <w:trHeight w:val="655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00" w:type="dxa"/>
            <w:gridSpan w:val="5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00" w:type="dxa"/>
            <w:gridSpan w:val="5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ARICATO DITTA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4889" w:type="dxa"/>
          <w:tcBorders/>
        </w:tcPr>
        <w:p>
          <w:pPr>
            <w:pStyle w:val="Header"/>
            <w:jc w:val="right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Allegato 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00:00Z</dcterms:created>
  <dc:creator>GCC</dc:creator>
  <dc:description/>
  <dc:language>en-US</dc:language>
  <cp:lastModifiedBy>c.deusanio</cp:lastModifiedBy>
  <cp:lastPrinted>2012-11-13T17:10:00Z</cp:lastPrinted>
  <dcterms:modified xsi:type="dcterms:W3CDTF">2012-11-21T09:57:00Z</dcterms:modified>
  <cp:revision>10</cp:revision>
  <dc:subject/>
  <dc:title>ALLEGATO A 6</dc:title>
</cp:coreProperties>
</file>